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225657790"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511893032"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